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3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jc w:val="both"/>
        <w:rPr>
          <w:rFonts w:ascii="Arial" w:hAnsi="Arial" w:cs="Arial"/>
        </w:rPr>
      </w:pPr>
      <w:bookmarkStart w:id="2" w:name="_Hlk161910839"/>
      <w:bookmarkStart w:id="3" w:name="_Hlk146014318"/>
      <w:bookmarkEnd w:id="2"/>
      <w:bookmarkEnd w:id="3"/>
      <w:r>
        <w:rPr>
          <w:rFonts w:cs="Arial" w:ascii="Arial" w:hAnsi="Arial"/>
        </w:rPr>
        <w:t>Hévíz Város Önkormányzat Képviselő-testülete a Hévíz 812/18. hrsz-ú 6413 m² területmértékű „közterület” megnevezésű ingatlan telekalakításának tervezetét az előterjesztésnek megfelelően jóváhagyja, és hozzájárul a telekalakítás ingatlan-nyilvántartáson történő átvezetéséhez, mely során kialakulnak a következő ingatlan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812/19. hrsz-ú 231 m² területmértékű „magánút” megnevezésű ingatla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812/20. hrsz-ú 6182 m² területmértékű „közterület” megnevezésű ingatlan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bookmarkStart w:id="4" w:name="_Hlk146014318"/>
      <w:bookmarkEnd w:id="4"/>
      <w:r>
        <w:rPr>
          <w:rFonts w:cs="Arial" w:ascii="Arial" w:hAnsi="Arial"/>
        </w:rPr>
        <w:t xml:space="preserve">Hévíz Város Önkormányzat Képviselő-testülete a kialakított Hévíz (belterület) 812/19. hrsz-ú 231 m² területmértékű „kivett magánút” megnevezésű ingatlant forgalomképes vagyonná minősít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vagyonrendelet módosításának előkészítését a változás átvezetése érdekében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lekalakítással kapcsolatos hivatali eljárások lefolytatásához, és a szükséges nyilatkozatok kiadásához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ab/>
        <w:t>2025. augusztus 31.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6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6:00Z</dcterms:modified>
  <cp:revision>2</cp:revision>
  <dc:subject/>
  <dc:title/>
</cp:coreProperties>
</file>